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и сборе предложений заинтересован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едложения  принимаются по адресу: 443068, Самарская область,       г. Самара, ул. Скляренко, 20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нформацию можно по телефону: 8 (846) 2634340, 334583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рок приема предложений заинтересованных лиц: с 24 октября  2018 по 09 ноября 2018 года. Очное обсуждение проекта нормативного акта, в целях получения предложений (замечаний) состоится 02.11.2018                       с 10-00 до 11-00, по адресу: г. Самара, ул. Скляренко, 20, каб. № 219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едполагаемый  срок  вступления в силу проекта нормативного акта в случае  его  принятия: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нормативного акта разрабатывается  в  соответствии  с полномочиями Главного управления, установленными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1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5. Обоснование необходимости разработки проекта нормативного правового а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носятся в целях приведения постановления Правительства Самарской области от 23.11.2015 № 750 «Об утверждении Правил формирования, утверждения и ведения плана-графика закупок товаров, работ, услуг для обеспечения государственных нужд Самарской области» в соответствие с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(в редакции постановления Правительства Российской Федерации от 16.08.2018 № 952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проектом постановления предлагается дополнить перечень случаев, при наступлении которых вносятся изменения в                      планы-графики закупок. Это наличие технических ошибок в единой информационной системе, изменение каталога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Цель предлагаемого правового регулирования заключается в  изменении  порядка внесения изменений в план-график закупок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акта распространяет свое действие на государственных заказчиков, в том числе на бюджетные, автономные учреждения, государственные унитарные предприятия, имущество которых принадлежит на праве собственности Самарской области, осуществляющие закупки в соответствии с Федеральным законом от 05.04.2013 № 44-ФЗ                                  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установления переходного периода при введении в действие проекта нормативного акта отсутству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6:00Z</dcterms:created>
  <dc:creator>Колесникова Ирина Александровна</dc:creator>
  <dc:description/>
  <dc:language>en-US</dc:language>
  <cp:lastModifiedBy>Федорова Татьяна Анатольевна</cp:lastModifiedBy>
  <dcterms:modified xsi:type="dcterms:W3CDTF">2018-10-23T12:33:00Z</dcterms:modified>
  <cp:revision>3</cp:revision>
  <dc:subject/>
  <dc:title/>
</cp:coreProperties>
</file>